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4845"/>
        <w:gridCol w:w="5640"/>
        <w:gridCol w:w="1120"/>
      </w:tblGrid>
      <w:tr>
        <w:trPr>
          <w:trHeight w:val="330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564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2004 Policy Issuing Companies (PIC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56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 xml:space="preserve">by </w:t>
            </w: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 xml:space="preserve">Insurance Provider Code </w:t>
            </w: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(</w:t>
            </w: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IP</w:t>
            </w: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IP</w:t>
            </w: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 xml:space="preserve"> Code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Insurance Provider</w:t>
            </w: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 xml:space="preserve"> Company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Policy Issuing Company Nam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PIC Code</w:t>
            </w:r>
          </w:p>
        </w:tc>
      </w:tr>
      <w:tr>
        <w:trPr>
          <w:trHeight w:val="158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CM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Country Mutual Insurance Company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Country Mutual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457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EF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Rural Community Insurance Company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Empire Fire and Marine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836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Empire Indemnity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785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Rural Community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951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Fireman's Fund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090</w:t>
            </w:r>
          </w:p>
        </w:tc>
      </w:tr>
      <w:tr>
        <w:trPr>
          <w:trHeight w:val="319" w:hRule="atLeast"/>
        </w:trPr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FA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American Agricultural Insurance Company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FF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American Agricultural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232</w:t>
            </w:r>
          </w:p>
        </w:tc>
      </w:tr>
      <w:tr>
        <w:trPr>
          <w:trHeight w:val="319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FF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Farm Bureau Mutual Insurance Company Incorporated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260</w:t>
            </w:r>
          </w:p>
        </w:tc>
      </w:tr>
      <w:tr>
        <w:trPr>
          <w:trHeight w:val="319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FF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FF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FF0000"/>
                <w:sz w:val="20"/>
              </w:rPr>
            </w:pPr>
            <w:r>
              <w:rPr>
                <w:rFonts w:cs="Arial" w:ascii="Tahoma" w:hAnsi="Tahoma"/>
                <w:color w:val="FF0000"/>
                <w:sz w:val="20"/>
              </w:rPr>
              <w:t>Farm Bureau Mutual Insurance Company of Idah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FF0000"/>
                <w:sz w:val="20"/>
              </w:rPr>
            </w:pPr>
            <w:r>
              <w:rPr>
                <w:rFonts w:cs="Arial" w:ascii="Tahoma" w:hAnsi="Tahoma"/>
                <w:color w:val="FF0000"/>
                <w:sz w:val="20"/>
              </w:rPr>
              <w:t>240</w:t>
            </w:r>
          </w:p>
        </w:tc>
      </w:tr>
      <w:tr>
        <w:trPr>
          <w:trHeight w:val="319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FF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FF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Farm Bureau Mutual Insurance Company of Missour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233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Nodak Mutual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329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North Carolina Farm Bureau Mutual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128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Oklahoma Farm Bureau Mutual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United Farm Family Mutual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429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Virginia Farm Bureau Mutual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234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FI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Farm Bureau Mutual Insurance Company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Farm Bureau Mutual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077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Western Agricultural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349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FH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Farmers Mutual Hail Insurance of Iowa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Farmers Mutual Hail Insurance of Iow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072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GA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Great American Insurance Company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Great American Insurance Company of New York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030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GI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XL Reinsurance America, Inc.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Greenwich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HF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The Hartford Fire Insurance Company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Hartford Casualty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045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Hartford Fire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087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Hartford Insurance Company of Illinois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438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Hartford Insurance Company of the Midwest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439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Hartford Underwriters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127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Twin City Fire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171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NA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NAU Country Insurance Company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NAU Country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942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NI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Farmers Alliance Insurance Company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American Live Stock Insurance Company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707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Farmers Alliance Mutual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801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PL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Producers Lloyds Insurance Company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Insurance Corporation of Hanover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605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FF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Producers Agriculture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987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Producer Lloyds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897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Federated National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505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RH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Ace Property and Casualty Insurance Company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Ace American Lloyds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815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Ace Fire Underwriters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Ace Insurance Company of Illinois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837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Ace Insurance Company of Ohi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839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Ace Insurance Company of Texas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861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Ace Property &amp; Casualty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718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Agri General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819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RH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Ace Property and Casualty Insurance Company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Bankers Standard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Indemnity Insurance Company of North Ameri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965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Insurance Company of North Ameri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099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National Farmers Union Property &amp; Casualty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State Farm Fire and Casualty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868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WN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ahoma" w:hAnsi="Tahoma"/>
                <w:b/>
                <w:bCs/>
                <w:color w:val="000000"/>
                <w:sz w:val="20"/>
              </w:rPr>
              <w:t>American Agri-Business Insurance Company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FF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American Agri-Business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601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3366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3366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GuideOne Specialty Mutual Insurance Compan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cs="Arial" w:ascii="Tahoma" w:hAnsi="Tahoma"/>
                <w:color w:val="000000"/>
                <w:sz w:val="20"/>
              </w:rPr>
              <w:t>503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Tahoma" w:hAnsi="Tahoma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8:23:00Z</dcterms:created>
  <dc:creator>patricia.blegen</dc:creator>
  <dc:description/>
  <dc:language>en-US</dc:language>
  <cp:lastModifiedBy>patricia.blegen</cp:lastModifiedBy>
  <dcterms:modified xsi:type="dcterms:W3CDTF">2003-10-20T18:26:00Z</dcterms:modified>
  <cp:revision>1</cp:revision>
  <dc:subject/>
  <dc:title>2004 Policy Issuing Companies (PIC)</dc:title>
</cp:coreProperties>
</file>